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е информационных технологий на уроках английского языка при подготовке к экзамен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обществе компьютерные технологии проникли во все сферы жизни человека, в том числе и в сферу образования. Использование информационных технологий на различных этапах урока имеет множество достоинств, в современном обществе они должны стать неотъемлемой частью процесса обучения и воспитания.  Компьютер значительно расширяет возможности предъявления материала, позволяет усилить мотивацию учеников и разнообразить формы работы. Применение компьютерных технологий позволяет моделировать различные ситуации, игровые компоненты, включенные в программы, активизируют познавательную деятельность учащихся и способствуют лучшему усвоению материала, также повышают эффективность обучения детей с разноуровневой подготовкой.  Применение компьютерных технологий позволяет сделать занятие привлекательным, интересным и современным, осуществлять индивидуальный подход, объективно и своевременно проводить контроль и подведение итогов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спользование компьютерных технологий позволяет:</w:t>
      </w:r>
    </w:p>
    <w:p>
      <w:pPr>
        <w:pStyle w:val="NoSpacing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тивно реагировать на изменение ситуации на уроке;</w:t>
      </w:r>
    </w:p>
    <w:p>
      <w:pPr>
        <w:pStyle w:val="NoSpacing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лировать различ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ые ситуации;</w:t>
      </w:r>
    </w:p>
    <w:p>
      <w:pPr>
        <w:pStyle w:val="NoSpacing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ъявить материал  в видео и аудио формате, сделать его ярким и интересным используя анимацию;</w:t>
      </w:r>
    </w:p>
    <w:p>
      <w:pPr>
        <w:pStyle w:val="NoSpacing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ять усталость после предыдущих уроков и повысить работоспособность;</w:t>
      </w:r>
    </w:p>
    <w:p>
      <w:pPr>
        <w:pStyle w:val="NoSpacing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дохновить учащихся на участие в учебном процессе (создание презентаций, учебных фильмов);</w:t>
      </w:r>
    </w:p>
    <w:p>
      <w:pPr>
        <w:pStyle w:val="NoSpacing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ндивидуальный подход;</w:t>
      </w:r>
    </w:p>
    <w:p>
      <w:pPr>
        <w:pStyle w:val="NoSpacing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ноуровневые задания;</w:t>
      </w:r>
    </w:p>
    <w:p>
      <w:pPr>
        <w:pStyle w:val="NoSpacing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еративно осуществлять контроль и коррекцию знаний;</w:t>
      </w:r>
    </w:p>
    <w:p>
      <w:pPr>
        <w:pStyle w:val="NoSpacing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есурсы INTERNET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нения, происходящие в современном обществе, требуют корректировки  содержательных, методических, здоровьесберегающих  и технических аспектов образования. Детей нужно учить: 1) мыслить; 2) находить и решать проблемы,  используя для этой цели знания из разных областей; 3) проявлять инициативу;  4)здоровому образу жизни. Работа учителя должна строиться  так,  чтобы  она способствовала развитию мыслительной деятельности учащихся, будила  их инициативу, фантазию, творческий поиск, способствовала укреплению здоровья дете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оследнее время становится понятной некоторая ограниченность традиционной классно-урочной системы организации учебного процесса, в связи с чем, актуальна задача поиска наиболее эффективного применения современных технологий в образовательном процессе. Внедрение в обучение информационных технологии ведет к повышению мотивации  учащихся, активности и самостоятельности, формированию информационной культуры, развитию творческого и конструктивного мышления, повышению качества и эффективности процесса обучения. Учителям, освоившим компьютерные технологии, становится и легче и интереснее работа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едение обязательного экзамена по иностранному языку поставило перед учителями новую задачу – обеспечение полноценной и качественной подготовки старшеклассников к выпускному испытанию. В связи с тем, что на экзамене учащиеся должны будут продемонстрировать умения работать с печатным текстом, с аудиозаписью и умения общения в рамках предложенной ситуации, учителя нашей гимназии на уроках английского языка широко используют ТСО (компьютеры, проекторы, аудиотехнику), применяют обучающие компьютерные программы, уделяют особое внимание совершенствованию навыков монологической и диалогической речи, навыков восприятия и понимания речи на слух, стараются создать приближенные к реальным ситуации общения, давать задания на развитие творческих и исследовательских способностей учащихся, привлекать их к индивидуальной работе и работе в сотрудничестве над прое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ный урок Топуновой М.В. в полной мере отвечает современным тенденциям в обучении иностранным языкам, требованиям к уроку английского языка и включает в себя приёмы и методы, которые содействуют подготовке учащихся к обязательному выпускному экзамену, например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индивидуальной, парной (доклад “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no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at</w:t>
      </w:r>
      <w:r>
        <w:rPr>
          <w:rFonts w:cs="Times New Roman" w:ascii="Times New Roman" w:hAnsi="Times New Roman"/>
          <w:sz w:val="28"/>
          <w:szCs w:val="28"/>
        </w:rPr>
        <w:t>…”) и групповой (“</w:t>
      </w:r>
      <w:r>
        <w:rPr>
          <w:rFonts w:cs="Times New Roman" w:ascii="Times New Roman" w:hAnsi="Times New Roman"/>
          <w:sz w:val="28"/>
          <w:szCs w:val="28"/>
          <w:lang w:val="en-US"/>
        </w:rPr>
        <w:t>Wildfires</w:t>
      </w:r>
      <w:r>
        <w:rPr>
          <w:rFonts w:cs="Times New Roman" w:ascii="Times New Roman" w:hAnsi="Times New Roman"/>
          <w:sz w:val="28"/>
          <w:szCs w:val="28"/>
        </w:rPr>
        <w:t>”) форм работы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компьютерных технологий, использование презентации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>, звуковых пособий, видеороликов, раздаточного материал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рока основано на современных, взятых из реальной жизни материалах (социальная реклама, видео об арктических китах, аудиозапись о лесных пожарах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ающим элементом на каждом этапе урока является выход на устное высказывани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ситуаций стимулируют учащихся к выражению своего мнения или реакции спонтанно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 снимает умственное напряжение и восстанавливает работоспособность старшеклассников, а также имеет в себе эстетическую и воспитательную направленность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учащимся даются дифференцированно (исходя из их мотивированности и уровня владения языком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е применяются различные режимы работы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1-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2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lass</w:t>
      </w:r>
      <w:r>
        <w:rPr>
          <w:rFonts w:cs="Times New Roman" w:ascii="Times New Roman" w:hAnsi="Times New Roman"/>
          <w:sz w:val="28"/>
          <w:szCs w:val="28"/>
        </w:rPr>
        <w:t>), плотность урока и его динамика на высоком уровне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 творчества присутствует  в предлагаемых заданиях (придумать «за» и «против», выступить на вечере благотворительности, подготовить доклад/проект по экологии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этап требует от учащихся выразить своё мнение и личное отношение к проблеме, отреагировать на языковой материал суждением, основанном на активных ЛЕ из изучаемого раздела, выслушать различные точки зрения и предложить свою для обсуждения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, данный проект урока можно считать очень удачным и надеяться, что он будет полезен коллегам в работе над совершенствованием навыков говорения учащихся и подготовке их к выпускному экзамену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качестве примера использования компьютерных технологий на уроке английского языка также прилагается план-конспект  урока по совершенствованию восприятия и понимания речи на слух в 11 классе  по теме «Когда люди счастливы вместе” учителя Балабановой Е.А. Упражнение  из 36 заданий для проверки понимания фильма, составлено с помощью программы </w:t>
      </w:r>
      <w:r>
        <w:rPr>
          <w:rFonts w:cs="Times New Roman" w:ascii="Times New Roman" w:hAnsi="Times New Roman"/>
          <w:sz w:val="28"/>
          <w:szCs w:val="28"/>
        </w:rPr>
        <w:t>Ho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otatoe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. Данная  программа предоставляет широкий набор функций, например возможность установить таймер или автоматическая проверка с выводом результата  в виде процента выполнения задания. Программа позволяет учителю самостоятельно моделировать задания, оперативно осуществлять контроль, вдохновить учащихся на участие в учебном процессе и позволяет им  работать в индивидуальном темп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23:00Z</dcterms:created>
  <dc:creator>Belgates.by</dc:creator>
  <dc:description/>
  <cp:keywords/>
  <dc:language>en-US</dc:language>
  <cp:lastModifiedBy>Belgates.by</cp:lastModifiedBy>
  <dcterms:modified xsi:type="dcterms:W3CDTF">2012-12-17T08:29:00Z</dcterms:modified>
  <cp:revision>1</cp:revision>
  <dc:subject/>
  <dc:title>Пояснительная записка</dc:title>
</cp:coreProperties>
</file>