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670" w:hanging="567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роем съели 14 лепёшек. Значит, кажды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ъел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14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лепёшки. За свои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14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епёшки охотник заплатил 14 монет, т.е. по 1 монете за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857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епёшки. Иван отдал охотнику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96202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епёшки и за это ему следует получить 10 монет. Василий отдал охотнику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8763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за это ему нужно получить 4 монет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ван – 10 монет, Василий – 4 моне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о в корзинах лежало в сумме 2+0+2+3=7 орехов. Первая операция увеличивает общее число орехов в корзинах на 3. Вторая операция уменьшает общее число орехов в корзинах на 3. Третья и четвертая операции не изменяют общее число орехов в корзинах. Таким образом, после каждого хода общее число орехов в корзинах либо не изменяется, либо изменяется на 3. Это означает, что остаток от деления на 3 суммы всех орехов в корзинах будет неизменным и равным 1, как у числа 7. Если же допустить, что количество орехов в корзинах станет равным 0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то общее число всех орехов станет равным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т.е. кратным 3. Противоречие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71110</wp:posOffset>
            </wp:positionH>
            <wp:positionV relativeFrom="paragraph">
              <wp:posOffset>135255</wp:posOffset>
            </wp:positionV>
            <wp:extent cx="1348105" cy="1381125"/>
            <wp:effectExtent l="0" t="0" r="0" b="0"/>
            <wp:wrapSquare wrapText="lef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Ответ: нельз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i/>
          <w:sz w:val="24"/>
          <w:szCs w:val="24"/>
        </w:rPr>
        <w:t>СМ=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 xml:space="preserve">. Прямоугольные треугольни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N</w:t>
      </w:r>
      <w:r>
        <w:rPr>
          <w:rFonts w:cs="Times New Roman" w:ascii="Times New Roman" w:hAnsi="Times New Roman"/>
          <w:sz w:val="24"/>
          <w:szCs w:val="24"/>
        </w:rPr>
        <w:t xml:space="preserve"> равны по двум катетам. Тогд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F</w:t>
      </w:r>
      <w:r>
        <w:rPr>
          <w:rFonts w:cs="Times New Roman" w:ascii="Times New Roman" w:hAnsi="Times New Roman"/>
          <w:sz w:val="24"/>
          <w:szCs w:val="24"/>
        </w:rPr>
        <w:t xml:space="preserve">. Далее, треугольни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F</w:t>
      </w:r>
      <w:r>
        <w:rPr>
          <w:rFonts w:cs="Times New Roman" w:ascii="Times New Roman" w:hAnsi="Times New Roman"/>
          <w:sz w:val="24"/>
          <w:szCs w:val="24"/>
        </w:rPr>
        <w:t xml:space="preserve"> равны по стороне и двум прилежащим углам (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как стороны квадрата;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F</w:t>
      </w:r>
      <w:r>
        <w:rPr>
          <w:rFonts w:cs="Times New Roman" w:ascii="Times New Roman" w:hAnsi="Times New Roman"/>
          <w:sz w:val="24"/>
          <w:szCs w:val="24"/>
        </w:rPr>
        <w:t xml:space="preserve"> по доказанному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F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). Откуда </w:t>
      </w:r>
      <w:r>
        <w:rPr>
          <w:rFonts w:cs="Times New Roman" w:ascii="Times New Roman" w:hAnsi="Times New Roman"/>
          <w:i/>
          <w:sz w:val="24"/>
          <w:szCs w:val="24"/>
        </w:rPr>
        <w:t>ВЕ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0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500=20 тюльпанов оказались испорчены. Остальные 480 тюльпанов надо разложить по букетам из 3 и 5 цветов. Пусть получилос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букетов по 3 цветка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букетов по 5 цветков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целые неотрицательные числа. 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Числа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480 кратны 3, тогда и число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кратно 3 и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кратно 3. Также числа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480 кратны 5, тогда и число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кратно 5, т.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кратно 5. Итак, име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целые неотрицательные чис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1906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ив обе части на 15, получ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может принимать целые значения от 0 до 32 т.е. 33 различных значения. Каждому значен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32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Таким образом, получаем 32 пары чис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пособ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ем в этом классе случайным образом девочку и мальчика. Если они знакомы, то девочка подмигнет мальчику, если не знакомы, то мальчик подмигнет девочке. Т.е. каждой паре мальчик-девочка будет соответствовать ровно одно подмигивание. Пусть в класс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альчиков 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евочек. Тогда каждый из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мальчиков образует с девочками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ар. Всего пар мальчик-девочка будет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 xml:space="preserve">. Итак, </w:t>
      </w:r>
      <w:r>
        <w:rPr>
          <w:rFonts w:cs="Times New Roman" w:ascii="Times New Roman" w:hAnsi="Times New Roman"/>
          <w:i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=144. Поскольку 144=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, то число можно представить в виде произведения двух множителей 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=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44=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72=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48=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36=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4=8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8=9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6=1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учащихся в классе менее 30, то </w:t>
      </w:r>
      <w:r>
        <w:rPr>
          <w:rFonts w:cs="Times New Roman" w:ascii="Times New Roman" w:hAnsi="Times New Roman"/>
          <w:i/>
          <w:sz w:val="24"/>
          <w:szCs w:val="24"/>
        </w:rPr>
        <w:t>х+у&lt;</w:t>
      </w:r>
      <w:r>
        <w:rPr>
          <w:rFonts w:cs="Times New Roman" w:ascii="Times New Roman" w:hAnsi="Times New Roman"/>
          <w:sz w:val="24"/>
          <w:szCs w:val="24"/>
        </w:rPr>
        <w:t xml:space="preserve">30. Отсюда возможны только случаи: </w:t>
      </w:r>
      <w:r>
        <w:rPr>
          <w:rFonts w:cs="Times New Roman" w:ascii="Times New Roman" w:hAnsi="Times New Roman"/>
          <w:i/>
          <w:sz w:val="24"/>
          <w:szCs w:val="24"/>
        </w:rPr>
        <w:t>ху=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8=9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6=1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2. Количество детей в классе могло быть: 8+18=26 или 9+16=25 или 12+12=24. Поскольку на втором уроке класс был поделен на 3 равные подгруппы, то число учащихся в классе должно делиться на 3. Этому условию удовлетворяет только число 24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4 учащихся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b/>
      <w:i w:val="false"/>
      <w:sz w:val="24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07:00Z</dcterms:created>
  <dc:creator>Admin</dc:creator>
  <dc:description/>
  <dc:language>en-US</dc:language>
  <cp:lastModifiedBy>k2-5pc1</cp:lastModifiedBy>
  <cp:lastPrinted>2023-03-18T09:51:00Z</cp:lastPrinted>
  <dcterms:modified xsi:type="dcterms:W3CDTF">2023-03-30T09:07:00Z</dcterms:modified>
  <cp:revision>2</cp:revision>
  <dc:subject/>
  <dc:title>УТВЕРЖДАЮ</dc:title>
</cp:coreProperties>
</file>