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ий язык и литература, V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класс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, критерии оценивания</w:t>
      </w:r>
    </w:p>
    <w:p>
      <w:pPr>
        <w:pStyle w:val="Normal"/>
        <w:shd w:fill="FFFFFF" w:val="clear"/>
        <w:spacing w:before="0" w:after="0"/>
        <w:ind w:left="3173" w:firstLine="3720"/>
        <w:contextualSpacing/>
        <w:jc w:val="right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447"/>
        <w:gridCol w:w="3250"/>
        <w:gridCol w:w="71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ы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итерии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лл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.</w:t>
            </w:r>
          </w:p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въехали, костлявые; </w:t>
            </w:r>
          </w:p>
          <w:p>
            <w:pPr>
              <w:pStyle w:val="Style18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белое (5 б., 6 зв.), стая (4 б., 5 зв.), другая (6 б., 7 зв.); </w:t>
            </w:r>
          </w:p>
          <w:p>
            <w:pPr>
              <w:pStyle w:val="Style18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через [с], утопив [ф]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ся иные слова, соответствующие условию задан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5 балла за каждый правильно приведенный приме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2 балла за каждое правильное подсчитанное количество букв и зву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3 балла за каждый правильно определенный глухой звук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,7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ло каши ел – слабый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и за какие коврижки – ни при каких условиях;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ртый калач – опытный, бывалый человек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сло масляное – то, что повторяется несколько раз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 по маслу – легко, без затруднений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ся иные фразеологизмы, соответствующие условию задан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0,5 балла за каждый правильно приведенный фразеологиз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5 балла за каждое правильно определенное значение фразеологизм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,0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 на 1 слоге – торты, форзац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ение на 2 слоге – втридорога, пуловер, завидно, закупорить, красивее, кремень, квартал, досу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 на 3 слоге – дозвонишься, избалованный, апостроф, каталог, договор, задал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3 балла за каждое правильно распределенное сло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,8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 со значением лица женского пола: доярка, артистка, скрипач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 со значением (опредмеченного) процесса/действия: прополка, стирка, утюж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 с уменьшительно-ласкательным значением: облачко, дорожка, земельк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6 балла за каждое правильно определенное значение суффикс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0,3 балла за каждое правильно распределенное слово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3 балла за каждый правильно приведенный приме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,4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глагол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потреблены в неопределенной форме (инфинитив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 спря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переход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есовершенного ви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тся любые три признака из перечисленных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 баллу за каждый правильно названный признак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,0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– признавший, признан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стать – блистающий, блиставш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– пекущий, пекший, пече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еть – летящий, летевш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ться – собравшийс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5 балла за каждую правильно образованную форму причасти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,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вый луч солнца через 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>плотно притворё</w:t>
            </w:r>
            <w:r>
              <w:rPr>
                <w:b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>ые ставни золотил изразцовую печ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 свежевыкраше</w:t>
            </w:r>
            <w:r>
              <w:rPr>
                <w:b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 xml:space="preserve">ые полы и 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>давно краше</w:t>
            </w:r>
            <w:r>
              <w:rPr>
                <w:b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е стены </w:t>
            </w:r>
            <w:r>
              <w:rPr>
                <w:b/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увеш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ные картинками на темы из детских сказок. Какие только перелива</w:t>
            </w:r>
            <w:r>
              <w:rPr>
                <w:b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иеся на солнце краски здесь не играли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пахнутое настежь окно врывается росистая свежесть ран</w:t>
            </w:r>
            <w:r>
              <w:rPr>
                <w:b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х цветов черешен. Стекля</w:t>
            </w:r>
            <w:r>
              <w:rPr>
                <w:b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 xml:space="preserve">ая дверь </w:t>
            </w:r>
            <w:r>
              <w:rPr>
                <w:b/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ведущая с тер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асы </w:t>
            </w:r>
            <w:r>
              <w:rPr>
                <w:b/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открыта. На бел</w:t>
            </w:r>
            <w:r>
              <w:rPr>
                <w:b/>
                <w:sz w:val="22"/>
                <w:szCs w:val="22"/>
                <w:u w:val="single"/>
              </w:rPr>
              <w:t>ос</w:t>
            </w:r>
            <w:r>
              <w:rPr>
                <w:sz w:val="22"/>
                <w:szCs w:val="22"/>
              </w:rPr>
              <w:t>нежной тка</w:t>
            </w:r>
            <w:r>
              <w:rPr>
                <w:b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салфетке в простом глиня</w:t>
            </w:r>
            <w:r>
              <w:rPr>
                <w:b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м горшочке — иску</w:t>
            </w:r>
            <w:r>
              <w:rPr>
                <w:b/>
                <w:sz w:val="22"/>
                <w:szCs w:val="22"/>
                <w:u w:val="single"/>
              </w:rPr>
              <w:t>сн</w:t>
            </w:r>
            <w:r>
              <w:rPr>
                <w:sz w:val="22"/>
                <w:szCs w:val="22"/>
              </w:rPr>
              <w:t>о подобра</w:t>
            </w:r>
            <w:r>
              <w:rPr>
                <w:b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>ый букет только что сорва</w:t>
            </w:r>
            <w:r>
              <w:rPr>
                <w:b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 xml:space="preserve">ых, ещё 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распустившихся цветов. Мног</w:t>
            </w:r>
            <w:r>
              <w:rPr>
                <w:b/>
                <w:sz w:val="22"/>
                <w:szCs w:val="22"/>
                <w:u w:val="single"/>
              </w:rPr>
              <w:t>ог</w:t>
            </w:r>
            <w:r>
              <w:rPr>
                <w:sz w:val="22"/>
                <w:szCs w:val="22"/>
              </w:rPr>
              <w:t xml:space="preserve">олосый птичий гомон </w:t>
            </w:r>
            <w:r>
              <w:rPr>
                <w:b/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постепенно нарастая </w:t>
            </w:r>
            <w:r>
              <w:rPr>
                <w:b/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наполняет по</w:t>
            </w:r>
            <w:r>
              <w:rPr>
                <w:b/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летнему ярко расцвечен</w:t>
            </w:r>
            <w:r>
              <w:rPr>
                <w:b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>ый са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2 балла за каждую правильную орфографическую запис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0,2 балла за каждый правильно поставленный знак препин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,2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щено 2 ошибки: пунктуационная (отсутствует запятая после причастного оборота) и грамматическая (неверно образована форма причастия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засчитывается и в том случае, если участник объяснил ошибку без указания типа ошибк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,0 балла за каждое правильное объяснение ошиб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балла – за верно записанное (исправленное, предложение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питанская дочка», А.С. Пушкин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тво», М. Горький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ле бала», Л.Н. Толстой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ые паруса», А. Грин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5 балла за каждый правильный отве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ы – во мгле заледенелой, тревожных ж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ы – сон окутал родину мою, горит над золотом осенни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цетворения 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езда … смотрит в полынью, звезда горит … приветливо касая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ся иные ответы, соответствующие условию задан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0,8 балла за каждое правильно определенное образное средст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ча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каждую орфографическую и пунктуационную ошибку снимается 0,25 бал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возникновении спорных вопросов жюри имеет право принять в качестве правильного другой вариант ответ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Подзаголовок Знак"/>
    <w:qFormat/>
    <w:rPr>
      <w:sz w:val="30"/>
      <w:lang w:val="en-US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eastAsia="Times New Roman"/>
      <w:sz w:val="3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1:22:00Z</dcterms:created>
  <dc:creator>User</dc:creator>
  <dc:description/>
  <cp:keywords/>
  <dc:language>en-US</dc:language>
  <cp:lastModifiedBy>Светлана Германович</cp:lastModifiedBy>
  <cp:lastPrinted>2024-03-10T14:22:00Z</cp:lastPrinted>
  <dcterms:modified xsi:type="dcterms:W3CDTF">2024-03-19T11:07:00Z</dcterms:modified>
  <cp:revision>5</cp:revision>
  <dc:subject/>
  <dc:title/>
</cp:coreProperties>
</file>