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0920" cy="9921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992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0920" cy="9921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0920" cy="992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78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0920" cy="9921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0920" cy="992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1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3915" cy="95402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3280" cy="95402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3280" cy="954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7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3280" cy="95402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3280" cy="954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02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54875" cy="93421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4240" cy="93421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4240" cy="934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5pt;height:73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4240" cy="93421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4240" cy="934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21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0555" cy="96926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9920" cy="96926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969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76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9920" cy="96926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969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926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9595" cy="92811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9595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8960" cy="92811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8960" cy="928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5pt;height:73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8960" cy="92811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8960" cy="928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811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8195" cy="283464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7560" cy="283464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7560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85pt;height:22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7560" cy="283464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7560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72" w:h="185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47:00Z</dcterms:created>
  <dc:creator>t</dc:creator>
  <dc:description/>
  <cp:keywords/>
  <dc:language>en-US</dc:language>
  <cp:lastModifiedBy>t</cp:lastModifiedBy>
  <dcterms:modified xsi:type="dcterms:W3CDTF">2018-11-18T12:49:00Z</dcterms:modified>
  <cp:revision>1</cp:revision>
  <dc:subject/>
  <dc:title/>
</cp:coreProperties>
</file>