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IX. НАЙДИТЕ ЛИШНЕЕ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 каждый правильный ответ - по 1 баллу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3. В начале 1820-х гг. революции произошли в </w:t>
      </w:r>
      <w:r>
        <w:rPr>
          <w:b w:val="false"/>
          <w:i/>
          <w:caps w:val="false"/>
          <w:smallCaps w:val="false"/>
          <w:sz w:val="24"/>
          <w:u w:val="none"/>
        </w:rPr>
        <w:t xml:space="preserve">Испании, </w:t>
      </w:r>
      <w:r>
        <w:rPr>
          <w:b w:val="false"/>
          <w:i/>
          <w:caps w:val="false"/>
          <w:smallCaps w:val="false"/>
          <w:sz w:val="24"/>
          <w:u w:val="none"/>
          <w:lang w:val="en-US" w:eastAsia="en-US"/>
        </w:rPr>
        <w:t xml:space="preserve">Aeempmt, </w:t>
      </w:r>
      <w:r>
        <w:rPr>
          <w:b w:val="false"/>
          <w:i/>
          <w:caps w:val="false"/>
          <w:smallCaps w:val="false"/>
          <w:sz w:val="24"/>
          <w:u w:val="none"/>
        </w:rPr>
        <w:t>Фршщъш и Королевстве Обеих Сицилии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2. Национально-освободительный характер имели революции в 1848-1849 гг. в(о) </w:t>
      </w:r>
      <w:r>
        <w:rPr>
          <w:b w:val="false"/>
          <w:i/>
          <w:caps w:val="false"/>
          <w:smallCaps w:val="false"/>
          <w:sz w:val="24"/>
          <w:u w:val="none"/>
        </w:rPr>
        <w:t>Фратрт, Германии, Венгрии, Северной Италии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Максимальное количество баллов за задание —4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X. ОТВЕТЬТЕ НА ВОПРОСЫ</w:t>
      </w:r>
    </w:p>
    <w:p>
      <w:pPr>
        <w:pStyle w:val="Normal"/>
        <w:tabs>
          <w:tab w:val="clear" w:pos="720"/>
          <w:tab w:val="left" w:pos="54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А. Гитлера</w:t>
      </w:r>
    </w:p>
    <w:p>
      <w:pPr>
        <w:pStyle w:val="Normal"/>
        <w:tabs>
          <w:tab w:val="clear" w:pos="720"/>
          <w:tab w:val="left" w:pos="5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 xml:space="preserve">Нацистское приветствие, гитлеровское приветствие, немецкое приветствие, партийное приветствие (нем.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Deutscher GruB, HitlergruB) 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в Третьем рейхе состояло из поднятия правой руки под углом примерно в 45 градусов с распрямлённой ладонью (среди больших чинов — полусогнутой, рядовых или перед старшими по званию — полностью выпрямленной) и восклицания нем.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Heil Hitler! 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— «да здравствует Гитлер!», «слава Гитлеру!» (обычно передаётся по-русски как Хайль Гитлер) или просто нем.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Heil! 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При приветствии, обращённом к самому фюреру, он обычно в третьем лице не назывался, а говорилось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Heil! 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или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Heil, mein Fuhier! </w:t>
      </w:r>
      <w:r>
        <w:rPr>
          <w:b w:val="false"/>
          <w:i w:val="false"/>
          <w:caps w:val="false"/>
          <w:smallCaps w:val="false"/>
          <w:sz w:val="24"/>
          <w:u w:val="none"/>
        </w:rPr>
        <w:t>Являлось частью культа личности Гитлера. Было принято в государственных учреждениях, НСДАП, СС, но широко использовалось и неофициально.</w:t>
      </w:r>
    </w:p>
    <w:p>
      <w:pPr>
        <w:pStyle w:val="Normal"/>
        <w:tabs>
          <w:tab w:val="clear" w:pos="720"/>
          <w:tab w:val="left" w:pos="5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 xml:space="preserve">Происхождение связывают с римским салютом. Римский салют — жест, при котором правая рука протянута вперед с прямой ладонью и пальцами. В некоторых версиях рука поднимается вверх под углом, а в других она протянута параллельно земле. Одно из первых изображений подобного жеста имеется на колонне императора Траяна. Традиционно, поднимая руку в качестве приветствия воин показывал встречному, что его меч — в ножнах, этот жест являлся доказательством мирных намерений. В Италии принято по инициативе Б. Муссолини, в знак возрождения римских традиций или как выражение восстановления связи фашистской Италии с великим прошлым. В Германии приветствие эпизодически использовалось Национал- социалистической немецкой рабочей партией </w:t>
      </w: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 xml:space="preserve">(NSDAP) </w:t>
      </w:r>
      <w:r>
        <w:rPr>
          <w:b w:val="false"/>
          <w:i w:val="false"/>
          <w:caps w:val="false"/>
          <w:smallCaps w:val="false"/>
          <w:sz w:val="24"/>
          <w:u w:val="none"/>
        </w:rPr>
        <w:t>с 1923' года; стало обязательным в рамках этого движения в 1926 году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 правильный ответ на 1-й вопрос -2 балла, на 2-й вопрос - 3 балла, на 3-й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опрос - 3 балла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Максимальное количество баллов за задание -8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>f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