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/>
      </w:pPr>
      <w:bookmarkStart w:id="0" w:name="bookmark0"/>
      <w:r>
        <w:rPr>
          <w:b/>
          <w:i w:val="false"/>
          <w:caps w:val="false"/>
          <w:smallCaps w:val="false"/>
          <w:sz w:val="24"/>
          <w:u w:val="none"/>
        </w:rPr>
        <w:t>XIII. РАССМОТРИТЕ ИЗОБРАЖЕНИЕ И ОТВЕТЬТЕ НА ВОПРОС (ОТВЕТ ЗАПИШИТЕ В КОНЦЕ ЗАДАНИЯ В ВИДЕ БУКВЫ):</w:t>
      </w:r>
      <w:bookmarkEnd w:id="0"/>
    </w:p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3383280" cy="257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С какой из перечисленных угроз связано создание этого памятного знака:</w:t>
      </w:r>
    </w:p>
    <w:p>
      <w:pPr>
        <w:pStyle w:val="Normal"/>
        <w:tabs>
          <w:tab w:val="clear" w:pos="720"/>
          <w:tab w:val="left" w:pos="674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A)</w:t>
        <w:tab/>
        <w:t>глобальным экологическим кризисом Б) международным терроризмом</w:t>
      </w:r>
    </w:p>
    <w:p>
      <w:pPr>
        <w:pStyle w:val="Normal"/>
        <w:tabs>
          <w:tab w:val="clear" w:pos="720"/>
          <w:tab w:val="left" w:pos="66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B)</w:t>
        <w:tab/>
        <w:t>угрозой ядерной войны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Г) мировым экономич</w:t>
      </w:r>
      <w:r>
        <w:rPr>
          <w:b w:val="false"/>
          <w:i w:val="false"/>
          <w:caps w:val="false"/>
          <w:smallCaps w:val="false"/>
          <w:sz w:val="24"/>
          <w:u w:val="none"/>
        </w:rPr>
        <w:t>еским кризисом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XIV. С ИСТОРИЕЙ КАКОЙ СТРАНЫ СВЯЗАНЫ ПРИВЕДЕННЫЕ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3586"/>
        <w:gridCol w:w="5535"/>
      </w:tblGrid>
      <w:tr>
        <w:trPr>
          <w:trHeight w:val="293" w:hRule="atLeast"/>
        </w:trPr>
        <w:tc>
          <w:tcPr>
            <w:tcW w:w="51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НЕ</w:t>
            </w:r>
          </w:p>
        </w:tc>
        <w:tc>
          <w:tcPr>
            <w:tcW w:w="9121" w:type="dxa"/>
            <w:gridSpan w:val="2"/>
            <w:tcBorders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[ЖЕ ПОНЯТИЯ (ОТВЕТЫ ЗАПИШИТЕ В ТАБЛИЦЕ):</w:t>
            </w:r>
          </w:p>
        </w:tc>
      </w:tr>
      <w:tr>
        <w:trPr>
          <w:trHeight w:val="3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обезьяний процесс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5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новая восточная политика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тэтчеризм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чистые руки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5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новое политическое мышление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большой скачок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революция качества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белая революция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перонизм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шестидневная война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