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bookmarkStart w:id="0" w:name="bookmark0"/>
      <w:r>
        <w:rPr>
          <w:b w:val="false"/>
          <w:i w:val="false"/>
          <w:caps w:val="false"/>
          <w:smallCaps w:val="false"/>
          <w:sz w:val="24"/>
          <w:u w:val="none"/>
        </w:rPr>
        <w:t>ключи</w:t>
      </w:r>
      <w:bookmarkEnd w:id="0"/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к оцениванию заданий второго этапа республиканской олимпиады по учебным предметам «Всемирная история» и «История Беларуси»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X класс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Максимальное количество баллов за все задания - 136.</w:t>
      </w:r>
    </w:p>
    <w:p>
      <w:pPr>
        <w:pStyle w:val="Normal"/>
        <w:tabs>
          <w:tab w:val="clear" w:pos="720"/>
          <w:tab w:val="left" w:pos="60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I.</w:t>
        <w:tab/>
        <w:t>ВЫБЕРИТЕ ПРАВИЛЬНЫЙ ВАРИАНТ ОТВЕТА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За каждый правильный ответ - 1 балл.</w:t>
      </w:r>
    </w:p>
    <w:p>
      <w:pPr>
        <w:pStyle w:val="Normal"/>
        <w:tabs>
          <w:tab w:val="clear" w:pos="720"/>
          <w:tab w:val="left" w:pos="33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</w:t>
        <w:tab/>
        <w:t>б - 338г. до н.э.</w:t>
      </w:r>
    </w:p>
    <w:p>
      <w:pPr>
        <w:pStyle w:val="Normal"/>
        <w:tabs>
          <w:tab w:val="clear" w:pos="720"/>
          <w:tab w:val="left" w:pos="34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)</w:t>
        <w:tab/>
        <w:t>г - шнура</w:t>
      </w:r>
    </w:p>
    <w:p>
      <w:pPr>
        <w:pStyle w:val="Normal"/>
        <w:tabs>
          <w:tab w:val="clear" w:pos="720"/>
          <w:tab w:val="left" w:pos="34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>в - венгры</w:t>
      </w:r>
    </w:p>
    <w:p>
      <w:pPr>
        <w:pStyle w:val="Normal"/>
        <w:tabs>
          <w:tab w:val="clear" w:pos="720"/>
          <w:tab w:val="left" w:pos="34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)</w:t>
        <w:tab/>
        <w:t>в - Новгород</w:t>
      </w:r>
    </w:p>
    <w:p>
      <w:pPr>
        <w:pStyle w:val="Normal"/>
        <w:tabs>
          <w:tab w:val="clear" w:pos="720"/>
          <w:tab w:val="left" w:pos="34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)</w:t>
        <w:tab/>
        <w:t>г - 1097 г.</w:t>
      </w:r>
    </w:p>
    <w:p>
      <w:pPr>
        <w:pStyle w:val="Normal"/>
        <w:tabs>
          <w:tab w:val="clear" w:pos="720"/>
          <w:tab w:val="left" w:pos="34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6)</w:t>
        <w:tab/>
        <w:t>б - Мехмеду II</w:t>
      </w:r>
    </w:p>
    <w:p>
      <w:pPr>
        <w:pStyle w:val="Normal"/>
        <w:tabs>
          <w:tab w:val="clear" w:pos="720"/>
          <w:tab w:val="left" w:pos="34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7)</w:t>
        <w:tab/>
        <w:t>а - князь Михаил Олелькович</w:t>
      </w:r>
    </w:p>
    <w:p>
      <w:pPr>
        <w:pStyle w:val="Normal"/>
        <w:tabs>
          <w:tab w:val="clear" w:pos="720"/>
          <w:tab w:val="left" w:pos="34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8)</w:t>
        <w:tab/>
        <w:t>6- торговый союз городов Северной Европы</w:t>
      </w:r>
    </w:p>
    <w:p>
      <w:pPr>
        <w:pStyle w:val="Normal"/>
        <w:tabs>
          <w:tab w:val="clear" w:pos="720"/>
          <w:tab w:val="left" w:pos="34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9)</w:t>
        <w:tab/>
        <w:t>а - уничтожению монгольского флота тайфуном</w:t>
      </w:r>
    </w:p>
    <w:p>
      <w:pPr>
        <w:pStyle w:val="Normal"/>
        <w:tabs>
          <w:tab w:val="clear" w:pos="720"/>
          <w:tab w:val="left" w:pos="42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0)</w:t>
        <w:tab/>
        <w:t>б - Берестейской земли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1)</w:t>
        <w:tab/>
        <w:t>в - Тюдоров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2)</w:t>
        <w:tab/>
        <w:t>б - ремесленники, которые не являлись членами цехов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3)</w:t>
        <w:tab/>
        <w:t>г - покупки у Франции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4)</w:t>
        <w:tab/>
        <w:t>6- 1899-1902 гг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5)</w:t>
        <w:tab/>
        <w:t>г - Минск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6)</w:t>
        <w:tab/>
        <w:t>в - М. Коялович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7)</w:t>
        <w:tab/>
        <w:t>а - война подводных лодок, которую вела Германия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8)</w:t>
        <w:tab/>
        <w:t>а - передавался в собственность Франции на 15 лет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9)</w:t>
        <w:tab/>
        <w:t>г - попытку захвата власти фашистами в Мюнхене</w:t>
      </w:r>
    </w:p>
    <w:p>
      <w:pPr>
        <w:pStyle w:val="Normal"/>
        <w:tabs>
          <w:tab w:val="clear" w:pos="720"/>
          <w:tab w:val="left" w:pos="440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0)</w:t>
        <w:tab/>
        <w:t>г-В. Ленин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Максимальное количество баллов за задания - 20.</w:t>
      </w:r>
    </w:p>
    <w:p>
      <w:pPr>
        <w:pStyle w:val="Normal"/>
        <w:tabs>
          <w:tab w:val="clear" w:pos="720"/>
          <w:tab w:val="left" w:pos="613" w:leader="none"/>
        </w:tabs>
        <w:spacing w:before="0" w:after="0"/>
        <w:ind w:firstLine="36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II.</w:t>
        <w:tab/>
        <w:t>ВНИМАТЕЛЬНО ПРОЧИТАЙТЕ ДОКУМЕНТ И ОТВЕТЬТЕ НА ВОПРОСЫ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 Присяга на Люблинском сейме (Люблинская уния)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Магнаты, входящие в состав панов-рады, были </w:t>
      </w:r>
      <w:r>
        <w:rPr>
          <w:b w:val="false"/>
          <w:i/>
          <w:caps w:val="false"/>
          <w:smallCaps w:val="false"/>
          <w:sz w:val="24"/>
          <w:u w:val="none"/>
        </w:rPr>
        <w:t>унижены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 условиями Люблинской унии. По ее условиям, ВКЛ теряла богатые территории - Подляшье, Волынь, Подолье и Киевщину - которые отходили к Польше. Теперь у объединенной Речи Посподитой становились общими монарх, сейм и внешняя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