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59" w:leader="none"/>
          <w:tab w:val="left" w:pos="3821" w:leader="none"/>
          <w:tab w:val="left" w:pos="460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V. РАССТАВЬТЕ</w:t>
        <w:tab/>
        <w:t>СОБЫТИЯ</w:t>
        <w:tab/>
        <w:t>В</w:t>
        <w:tab/>
        <w:t>ХРОНОЛОГИЧЕСКОЙ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ПОСЛЕДОВАТЕЛЬНОСТИ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За абсолютно правильный от</w:t>
      </w:r>
      <w:r>
        <w:rPr>
          <w:b w:val="false"/>
          <w:i w:val="false"/>
          <w:caps w:val="false"/>
          <w:smallCaps w:val="false"/>
          <w:sz w:val="24"/>
          <w:u w:val="none"/>
        </w:rPr>
        <w:t>вет - по 4 балла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)ВБАГ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2) ВБГА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3) БАВГ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4) ВБАГ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Максимальное количество баллов за задание - 16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VI. ВЫПОЛИТЕ ЗАДАНИЯ, СВЯЗАННЫЕ С КАРТОЙ. ВЫБЕРИТЕ ПРАВИЛЬНЫЙ ВАРИАНТ ОТВЕТА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За каждый правильный ответ - 2 балла.</w:t>
      </w:r>
    </w:p>
    <w:tbl>
      <w:tblPr>
        <w:tblW w:w="699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816"/>
        <w:gridCol w:w="3181"/>
      </w:tblGrid>
      <w:tr>
        <w:trPr>
          <w:trHeight w:val="461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. б) создание Советской республики, просуществовавшей 133 дн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. в) была зависима от В еликобритании</w:t>
            </w:r>
          </w:p>
        </w:tc>
      </w:tr>
      <w:tr>
        <w:trPr>
          <w:trHeight w:val="47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. б) Рапалл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 xml:space="preserve">Г. </w:t>
            </w: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) получало области Эльзас и Лотарингию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Максимальное количество баллов за задание - 8.</w:t>
      </w:r>
    </w:p>
    <w:p>
      <w:pPr>
        <w:pStyle w:val="Normal"/>
        <w:tabs>
          <w:tab w:val="clear" w:pos="720"/>
          <w:tab w:val="left" w:pos="1675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VII. ЗАПОЛНИТЕ ТАБЛИЦУ, ИСПОЛЬЗУЯ ПОМЕЩЁННЫЙ НИЖЕ МАТЕРИАЛ.</w:t>
        <w:tab/>
        <w:t>За каждый правильный ответ - 1 балл</w:t>
      </w:r>
    </w:p>
    <w:tbl>
      <w:tblPr>
        <w:tblW w:w="497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661"/>
        <w:gridCol w:w="1660"/>
        <w:gridCol w:w="1657"/>
      </w:tblGrid>
      <w:tr>
        <w:trPr>
          <w:trHeight w:val="23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Стра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Художни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Писатели</w:t>
            </w:r>
          </w:p>
        </w:tc>
      </w:tr>
      <w:tr>
        <w:trPr>
          <w:trHeight w:val="23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Великобрит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Т. Гейнсбор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Д. Дефо</w:t>
            </w:r>
          </w:p>
        </w:tc>
      </w:tr>
      <w:tr>
        <w:trPr>
          <w:trHeight w:val="22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Франц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Н. Пуссе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ольтер</w:t>
            </w:r>
          </w:p>
        </w:tc>
      </w:tr>
      <w:tr>
        <w:trPr>
          <w:trHeight w:val="45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Г ерм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Л. Кранах Старш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И.В. Гёте</w:t>
            </w:r>
          </w:p>
        </w:tc>
      </w:tr>
      <w:tr>
        <w:trPr>
          <w:trHeight w:val="23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Итал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П. Веронез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Д.Бокаччо</w:t>
            </w:r>
          </w:p>
        </w:tc>
      </w:tr>
      <w:tr>
        <w:trPr>
          <w:trHeight w:val="221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Исп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Эль-Г рек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М. де Сервантес</w:t>
            </w:r>
          </w:p>
        </w:tc>
      </w:tr>
      <w:tr>
        <w:trPr>
          <w:trHeight w:val="24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. Рубле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. Державин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Максимальное количество баллов за задание — 12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ЛТП. СООТНЕСИТЕ ИЗОБРАЖЕНИЯ АРХИТЕКТУРНЫХ ПАМЯТНИКОВ С ИХ НОМЕРОМ В СПИСКЕ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За каждый правильный ответ - 2 балла.</w:t>
      </w:r>
    </w:p>
    <w:p>
      <w:pPr>
        <w:pStyle w:val="Normal"/>
        <w:tabs>
          <w:tab w:val="clear" w:pos="720"/>
          <w:tab w:val="left" w:pos="73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</w:t>
        <w:tab/>
        <w:t>7 - церковь в дер. Мурованка (Мало-Можейково);</w:t>
      </w:r>
    </w:p>
    <w:p>
      <w:pPr>
        <w:pStyle w:val="Normal"/>
        <w:tabs>
          <w:tab w:val="clear" w:pos="720"/>
          <w:tab w:val="left" w:pos="75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.</w:t>
        <w:tab/>
        <w:t>] - церковь в Сынковичах;</w:t>
      </w:r>
    </w:p>
    <w:p>
      <w:pPr>
        <w:pStyle w:val="Normal"/>
        <w:tabs>
          <w:tab w:val="clear" w:pos="720"/>
          <w:tab w:val="left" w:pos="75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.</w:t>
        <w:tab/>
        <w:t>5 — костел в дер. Ишкальдь;</w:t>
      </w:r>
    </w:p>
    <w:p>
      <w:pPr>
        <w:pStyle w:val="Normal"/>
        <w:tabs>
          <w:tab w:val="clear" w:pos="720"/>
          <w:tab w:val="left" w:pos="75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.</w:t>
        <w:tab/>
        <w:t>2 - замок в Несвиже;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5.6- замок в Мире;</w:t>
      </w:r>
    </w:p>
    <w:p>
      <w:pPr>
        <w:pStyle w:val="Normal"/>
        <w:tabs>
          <w:tab w:val="clear" w:pos="720"/>
          <w:tab w:val="left" w:pos="74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6.</w:t>
        <w:tab/>
        <w:t>4 - дворец Пусловских в Косове;</w:t>
      </w:r>
    </w:p>
    <w:p>
      <w:pPr>
        <w:pStyle w:val="Normal"/>
        <w:tabs>
          <w:tab w:val="clear" w:pos="720"/>
          <w:tab w:val="left" w:pos="75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7.</w:t>
        <w:tab/>
        <w:t>8 - Слуцкие воротд в Несвиже;</w:t>
      </w:r>
    </w:p>
    <w:p>
      <w:pPr>
        <w:pStyle w:val="Normal"/>
        <w:tabs>
          <w:tab w:val="clear" w:pos="720"/>
          <w:tab w:val="left" w:pos="75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8.</w:t>
        <w:tab/>
        <w:t>3 - ратуша в Могилёве.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Максимальное количество баллов за задание - 16.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