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что в сегодняшней методике обучения иностранному языку одно из центральных мест занимает проблема мотивации. Иностранный язык как предмет обладает рядом специфических черт, одной из которых  является овладение иностранным языком путем обучения умению общения на этом языке. Обучение зачастую носит искусственно-учебный характер в силу отсутствия у школьников «естественной потребности» в  общении на иностранном языке. Поэтому важно постараться создать на уроке иноязычную коммуникативную среду, то есть учитель должен создать на своем уроке обстановку иноязычного речевого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познавательных мотивов учащихся можно использовать различные методы и приемы: элементы сказок, нестандартные  формы проведения уроков, олимпиады, драматизацию, внеклассную работу, а также использование на уроках страноведческого материала (новых фактов о жизни сверстников и знаменитых личностей). Проблемные и творческие задания способствуют поддержанию любознательности, пробуждению интереса, активности и самостоятельности, формированию положительной мотивации к учебной деятельности. Чем активнее методы обучения, тем легче вызвать интерес к учению.</w:t>
      </w:r>
    </w:p>
    <w:p>
      <w:pPr>
        <w:pStyle w:val="Normal"/>
        <w:spacing w:lineRule="auto" w:line="240" w:before="0" w:after="0"/>
        <w:ind w:firstLine="709"/>
        <w:jc w:val="both"/>
        <w:rPr/>
      </w:pPr>
      <w:r>
        <w:rPr>
          <w:rFonts w:cs="Times New Roman" w:ascii="Times New Roman" w:hAnsi="Times New Roman"/>
          <w:sz w:val="28"/>
          <w:szCs w:val="28"/>
        </w:rPr>
        <w:t>Еще одно требование к преподаванию иностранного языка – это обязательное использование аутентичных текстов различных видов, чтобы максимально окунуть учащихся в языковую атмосферу , развивать навыки восприятия и понимания речи с электронных нос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воего урока я попыталась максимально соединить эти два требования. Урок построен на прослушивании и просмотре учебных фильмов о Лондоне и общей информации о Великобритании. На основе прослушанного и увиденного материала ведется беседа с учащимися. Таким образом, решаются две задачи: развитие навыков восприятия и понимания речи с электронных носителей и развитие навыков говорения. Все это необходимо на выпускном экзамене. При этом расширяется кругозор учащихся. На уроке также используется такой прием, как ролевая игра «На приеме у королевы», благодаря которому идет развитие диалогической речи, а также грамматического аспекта (построение вопросов) в свободной игровой обстан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в урок материала о биографии Р. Бернса и его знаменитого стихотворения «Мое сердце в горах» дает возможность узнать больше о знаменитых личностях страны изучаемого языка, а также попробовать свои силы в литературном переводе.</w:t>
      </w:r>
    </w:p>
    <w:p>
      <w:pPr>
        <w:pStyle w:val="Normal"/>
        <w:spacing w:lineRule="auto" w:line="240" w:before="0" w:after="0"/>
        <w:ind w:firstLine="709"/>
        <w:jc w:val="both"/>
        <w:rPr/>
      </w:pPr>
      <w:r>
        <w:rPr>
          <w:rFonts w:cs="Times New Roman" w:ascii="Times New Roman" w:hAnsi="Times New Roman"/>
          <w:sz w:val="28"/>
          <w:szCs w:val="28"/>
        </w:rPr>
        <w:t>Предварительная творческая работа учащихся – поиск и обработка материала о достопримечательностях Лондона – способствует  приобщению учащихся к самостоятельной деятельности, умению анализировать и выделять необходимую информацию и донести ее до других учащихся, то есть развитию навыков монологической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домашнего задания учащимся предлагается, проанализировав полученную информацию на уроке, составить статью или экскурсионный тур по Лондону. Это будет способствовать закреплению материала.</w:t>
      </w:r>
    </w:p>
    <w:p>
      <w:pPr>
        <w:pStyle w:val="Normal"/>
        <w:spacing w:lineRule="auto" w:line="240" w:before="0" w:after="0"/>
        <w:ind w:firstLine="709"/>
        <w:jc w:val="both"/>
        <w:rPr/>
      </w:pPr>
      <w:r>
        <w:rPr>
          <w:rFonts w:cs="Times New Roman" w:ascii="Times New Roman" w:hAnsi="Times New Roman"/>
          <w:sz w:val="28"/>
          <w:szCs w:val="28"/>
        </w:rPr>
        <w:t>Таким образом, на уроке использовался метод проектов, ролевая игра, элементы поэзии и аутентичный материал (видеофильмы). Все это, на мой взгляд, способствует развитию мотивации и осознанного желания говорить на язык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0:27:00Z</dcterms:created>
  <dc:creator>user</dc:creator>
  <dc:description/>
  <cp:keywords/>
  <dc:language>en-US</dc:language>
  <cp:lastModifiedBy>workman</cp:lastModifiedBy>
  <dcterms:modified xsi:type="dcterms:W3CDTF">2012-12-17T13:22:00Z</dcterms:modified>
  <cp:revision>3</cp:revision>
  <dc:subject/>
  <dc:title/>
</cp:coreProperties>
</file>