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>
          <w:trHeight w:val="7521" w:hRule="atLeast"/>
        </w:trPr>
        <w:tc>
          <w:tcPr>
            <w:tcW w:w="7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34565</wp:posOffset>
                      </wp:positionV>
                      <wp:extent cx="4131310" cy="2125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1310" cy="2125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5089"/>
                                    <w:gridCol w:w="9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60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Ques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nswe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can’t stop smoking because of headach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Who admitted physical effects (cough) of smoking?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se mum has a lung cancer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se granny had a heavy breath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has asthma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takes a cigarette in the morning before breakfast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started smoking to loose weight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admitted that they are addicted to nicotin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thinks about damage that has been done so far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smokes a pack a day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3pt;height:167.4pt;mso-wrap-distance-left:0pt;mso-wrap-distance-right:9pt;mso-wrap-distance-top:0pt;mso-wrap-distance-bottom:0pt;margin-top:175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5089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nsw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can’t stop smoking because of headache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Who admitted physical effects (cough) of smoking? 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se mum has a lung cancer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se granny had a heavy breath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has asthma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takes a cigarette in the morning before breakfast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started smoking to loose weight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admitted that they are addicted to nicotine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thinks about damage that has been done so far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smokes a pack a day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  <w:t xml:space="preserve">_____________________________             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eastAsia="Cambria" w:cs="Cambria" w:ascii="Cambria" w:hAnsi="Cambria"/>
                <w:b/>
                <w:sz w:val="28"/>
                <w:vertAlign w:val="superscript"/>
                <w:lang w:val="en-US"/>
              </w:rPr>
              <w:t xml:space="preserve">                                       </w:t>
            </w:r>
            <w:r>
              <w:rPr>
                <w:rFonts w:cs="Cambria" w:ascii="Cambria" w:hAnsi="Cambria"/>
                <w:b/>
                <w:sz w:val="28"/>
                <w:vertAlign w:val="superscript"/>
                <w:lang w:val="en-US"/>
              </w:rPr>
              <w:t>date                                                                                             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28"/>
                <w:lang w:val="en-US"/>
              </w:rPr>
              <w:t xml:space="preserve">     </w:t>
            </w:r>
            <w:r>
              <w:rPr>
                <w:rFonts w:cs="Cambria" w:ascii="Cambria" w:hAnsi="Cambria"/>
                <w:b/>
                <w:sz w:val="28"/>
                <w:lang w:val="en-US"/>
              </w:rPr>
              <w:t>Put appropriate letters to the answer blank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690245</wp:posOffset>
                      </wp:positionH>
                      <wp:positionV relativeFrom="page">
                        <wp:posOffset>1499235</wp:posOffset>
                      </wp:positionV>
                      <wp:extent cx="2607310" cy="3543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276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Ambe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William (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Blondie Gir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(B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3pt;height:27.9pt;mso-wrap-distance-left:9pt;mso-wrap-distance-right:9pt;mso-wrap-distance-top:0pt;mso-wrap-distance-bottom:0pt;margin-top:118.05pt;mso-position-vertical-relative:page;margin-left:54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Amb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illiam (W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Blondie Gir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(B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</w:r>
          </w:p>
        </w:tc>
        <w:tc>
          <w:tcPr>
            <w:tcW w:w="7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  <w:t>_____________________________          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eastAsia="Cambria" w:cs="Cambria" w:ascii="Cambria" w:hAnsi="Cambria"/>
                <w:b/>
                <w:sz w:val="28"/>
                <w:vertAlign w:val="superscript"/>
                <w:lang w:val="en-US"/>
              </w:rPr>
              <w:t xml:space="preserve">                                       </w:t>
            </w:r>
            <w:r>
              <w:rPr>
                <w:rFonts w:cs="Cambria" w:ascii="Cambria" w:hAnsi="Cambria"/>
                <w:b/>
                <w:sz w:val="28"/>
                <w:vertAlign w:val="superscript"/>
                <w:lang w:val="en-US"/>
              </w:rPr>
              <w:t>date                                                                                              nam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vertAlign w:val="superscript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  <w:t>Put appropriate letters to the answer blan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lang w:val="en-US"/>
              </w:rPr>
            </w:pPr>
            <w:r>
              <w:rPr>
                <w:rFonts w:cs="Cambria" w:ascii="Cambria" w:hAnsi="Cambria"/>
                <w:b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3985</wp:posOffset>
                      </wp:positionV>
                      <wp:extent cx="4572000" cy="23031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2303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465"/>
                                    <w:gridCol w:w="1293"/>
                                    <w:gridCol w:w="1509"/>
                                    <w:gridCol w:w="2262"/>
                                    <w:gridCol w:w="9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mber (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William (W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londie Girl (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8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36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Ques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nswer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can’t stop smoking because of headach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admitted physical effects (cough) of smoking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se mum has a lung cancer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se granny had a heavy breath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has asthma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takes a cigarette in the morning before breakfast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started smoking to loose weight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admitted that they are addicted to nicotine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thinks about damage that has been done so far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Who smokes a pack a day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pt;height:181.35pt;mso-wrap-distance-left:9pt;mso-wrap-distance-right:9pt;mso-wrap-distance-top:0pt;mso-wrap-distance-bottom:0pt;margin-top:10.55pt;mso-position-vertical-relative:text;margin-left:9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65"/>
                              <w:gridCol w:w="1293"/>
                              <w:gridCol w:w="1509"/>
                              <w:gridCol w:w="2262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mber (A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illiam (W)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londie Girl (B)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nsw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can’t stop smoking because of headache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admitted physical effects (cough) of smoking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se mum has a lung cancer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se granny had a heavy breath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has asthma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takes a cigarette in the morning before breakfast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started smoking to loose weight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admitted that they are addicted to nicotine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thinks about damage that has been done so far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ho smokes a pack a day?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ПРИЛОЖЕНИЕ 4</w:t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3:00Z</dcterms:created>
  <dc:creator>Olga</dc:creator>
  <dc:description/>
  <cp:keywords/>
  <dc:language>en-US</dc:language>
  <cp:lastModifiedBy>Olga</cp:lastModifiedBy>
  <cp:lastPrinted>2004-02-12T06:57:00Z</cp:lastPrinted>
  <dcterms:modified xsi:type="dcterms:W3CDTF">2004-02-12T03:57:00Z</dcterms:modified>
  <cp:revision>3</cp:revision>
  <dc:subject/>
  <dc:title/>
</cp:coreProperties>
</file>