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010</wp:posOffset>
                </wp:positionH>
                <wp:positionV relativeFrom="paragraph">
                  <wp:posOffset>-261620</wp:posOffset>
                </wp:positionV>
                <wp:extent cx="9769475" cy="33051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9320" cy="3305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ritish newspap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/ Tablo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ver 3.5 million people buy The ________ (1). Over 2.25 million buy The ________ (2). Tabloid papers have more gossip, human interest _______ (3), and pictures. They have less serious ___________ (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/ Broadshe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lso called quality _____________ (5). 1 million people buy The ___________________ (6). About 700 000 buy The ______________ (7). Other broadsheets: The Independent and The Guardian. Broadsheets have more serious _________ (8) and fewer ___________________ (9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/ Facts about British newspap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re are ________________ (10) daily and Sunday papers in Britain. There are more than __________ (11) magazines in Britai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6.3pt;margin-top:-20.6pt;width:769.2pt;height:260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ritish newspap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/ Tabloi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ver 3.5 million people buy The ________ (1). Over 2.25 million buy The ________ (2). Tabloid papers have more gossip, human interest _______ (3), and pictures. They have less serious ___________ (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/ Broadshe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lso called quality _____________ (5). 1 million people buy The ___________________ (6). About 700 000 buy The ______________ (7). Other broadsheets: The Independent and The Guardian. Broadsheets have more serious _________ (8) and fewer ___________________ (9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/ Facts about British newspap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re are ________________ (10) daily and Sunday papers in Britain. There are more than __________ (11) magazines in Britai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34:00Z</dcterms:created>
  <dc:creator>Olga</dc:creator>
  <dc:description/>
  <cp:keywords/>
  <dc:language>en-US</dc:language>
  <cp:lastModifiedBy>Olga</cp:lastModifiedBy>
  <cp:lastPrinted>2004-02-12T06:55:00Z</cp:lastPrinted>
  <dcterms:modified xsi:type="dcterms:W3CDTF">2004-02-12T03:56:00Z</dcterms:modified>
  <cp:revision>4</cp:revision>
  <dc:subject/>
  <dc:title/>
</cp:coreProperties>
</file>