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Данные уроки являются одними из серии уроков по темам, которые включены в список для устной беседы обязательного экзамена по английскому языку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Использованное видео для аудирования оригинальное, созданное и начитанное носителями языка, а это означает, что школьники на слух улавливают обычную английскую и американскую речи, в естественном ритме, темпе и с речевыми оборотами, присущими носителям современного английского языка. Видео ко второму уроку представляет собой разговор подростков, ученики слушают рассуждения не взрослых людей, а подростков своего возраста, что чрезвычайно важно при обучении, это вызывает живой интерес к просматриваемому ролику, а также отклик, необходимость высказаться по этой же тем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На уроках используются презентации, которые сопровождают речь учителя, в которые включены задания к аудированию, с их помощью учитель объясняет материал и осуществляет проверку аудирования, это способствует активизации внимания учеников. В презентации ко второму уроку осуществляется озвучка сложных химических терминов,  таким образом, достигается наиболее эффективное усваивание лексики—она представлена на уроке в виде начитки учителем, аудиоматериалами в презентации и потом осуществляется чтение лексических единиц ученикам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овые приемы в образовании представлены еще и в виде теста в </w:t>
      </w:r>
      <w:r>
        <w:rPr>
          <w:sz w:val="28"/>
          <w:lang w:val="en-US"/>
        </w:rPr>
        <w:t>Delfi</w:t>
      </w:r>
      <w:r>
        <w:rPr>
          <w:sz w:val="28"/>
        </w:rPr>
        <w:t xml:space="preserve"> для проверки усвоенных грамматических структур к уроку №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езультативность уроков с использованием всех перечисленных средств обучения достаточно высок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5">
    <w:name w:val="Абзац списка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10:44:00Z</dcterms:created>
  <dc:creator>Olga</dc:creator>
  <dc:description/>
  <cp:keywords/>
  <dc:language>en-US</dc:language>
  <cp:lastModifiedBy>SH8</cp:lastModifiedBy>
  <dcterms:modified xsi:type="dcterms:W3CDTF">2012-12-17T14:18:00Z</dcterms:modified>
  <cp:revision>4</cp:revision>
  <dc:subject/>
  <dc:title/>
</cp:coreProperties>
</file>