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b/>
          <w:b/>
          <w:sz w:val="44"/>
        </w:rPr>
      </w:pPr>
      <w:r>
        <w:rPr>
          <w:b/>
          <w:sz w:val="44"/>
        </w:rPr>
        <w:t>ПРИЛОЖЕНИЕ 3.3</w:t>
      </w:r>
    </w:p>
    <w:p>
      <w:pPr>
        <w:pStyle w:val="Normal"/>
        <w:ind w:left="720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720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720" w:hanging="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>Video</w:t>
      </w:r>
    </w:p>
    <w:p>
      <w:pPr>
        <w:pStyle w:val="Normal"/>
        <w:ind w:left="720" w:hanging="0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0415</wp:posOffset>
                </wp:positionH>
                <wp:positionV relativeFrom="paragraph">
                  <wp:posOffset>67945</wp:posOffset>
                </wp:positionV>
                <wp:extent cx="2473325" cy="779145"/>
                <wp:effectExtent l="5715" t="5715" r="1143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3200" cy="77904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52911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w many video recorders are there in your hom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61.45pt;margin-top:5.35pt;width:194.7pt;height:61.3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w many video recorders are there in your hom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0415</wp:posOffset>
                </wp:positionH>
                <wp:positionV relativeFrom="paragraph">
                  <wp:posOffset>4445</wp:posOffset>
                </wp:positionV>
                <wp:extent cx="2473325" cy="779780"/>
                <wp:effectExtent l="5715" t="5080" r="1143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3200" cy="7797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52862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kind of video do you watch most oft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1.45pt;margin-top:0.35pt;width:194.7pt;height:61.3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hat kind of video do you watch most oft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283585</wp:posOffset>
                </wp:positionV>
                <wp:extent cx="4209415" cy="21475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2409"/>
                              <w:gridCol w:w="3632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medies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hrillers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Adventures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Detectives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ction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cience fiction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69.1pt;mso-wrap-distance-left:9pt;mso-wrap-distance-right:0pt;mso-wrap-distance-top:0pt;mso-wrap-distance-bottom:0pt;margin-top:258.55pt;mso-position-vertical-relative:page;margin-left:13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2409"/>
                        <w:gridCol w:w="3632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medies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rillers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dventures 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etectives 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ction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cience fiction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35:00Z</dcterms:created>
  <dc:creator>Olga</dc:creator>
  <dc:description/>
  <cp:keywords/>
  <dc:language>en-US</dc:language>
  <cp:lastModifiedBy>Olga</cp:lastModifiedBy>
  <cp:lastPrinted>2012-04-03T05:27:00Z</cp:lastPrinted>
  <dcterms:modified xsi:type="dcterms:W3CDTF">2004-02-12T03:54:00Z</dcterms:modified>
  <cp:revision>3</cp:revision>
  <dc:subject/>
  <dc:title/>
</cp:coreProperties>
</file>