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ПРИЛОЖЕНИЕ 5.2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ut down your name he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Do children in Britain like the Simpsons? Yes/ No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Do British teens like Top of the Pops? Yes/ No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many people watch television every day? __________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>How many people like sport on television? _____________________________________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many people like MTV? _______________________________________________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4116705</wp:posOffset>
                </wp:positionV>
                <wp:extent cx="4545965" cy="293814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080" cy="293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What videos do British teens usually watc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324.15pt;width:357.9pt;height:2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What videos do British teens usually watch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5724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563880</wp:posOffset>
                </wp:positionV>
                <wp:extent cx="3886200" cy="2628900"/>
                <wp:effectExtent l="28575" t="28575" r="29210" b="234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The most favourite tv programmes of British teenager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Neighbours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BBC Ne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The Simpsons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Do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 xml:space="preserve">Sports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bidi="ar-SA" w:val="en-GB"/>
                              </w:rPr>
                              <w:t>TV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bidi="ar-SA" w:val="en-US"/>
                              </w:rPr>
                              <w:t>East End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Friends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MTV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Vets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Top of the Po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3pt;margin-top:44.4pt;width:305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The most favourite tv programmes of British teenagers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Neighbours</w:t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BBC New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The Simpsons</w:t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Doctor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 xml:space="preserve">Sports </w:t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bidi="ar-SA" w:val="en-GB"/>
                        </w:rPr>
                        <w:t>TV</w:t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bidi="ar-SA" w:val="en-US"/>
                        </w:rPr>
                        <w:t>East Ender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Friends</w:t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MTV</w:t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Vets</w:t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Top of the Pop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dashstyle="shortdot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35.05pt;margin-top:269.3pt;width:89.95pt;height:32.85pt;mso-wrap-style:none;v-text-anchor:middle;mso-position-vertical-relative:page" type="_x0000_t136">
            <v:path textpathok="t"/>
            <v:textpath on="t" fitshape="t" string="Tick" style="font-family:&quot;Bookman Old Style&quot;;font-size:12pt"/>
            <v:fill o:detectmouseclick="t" type="solid" color2="#3f3f3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3615</wp:posOffset>
                </wp:positionH>
                <wp:positionV relativeFrom="paragraph">
                  <wp:posOffset>165354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7.45pt;margin-top:130.2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215</wp:posOffset>
                </wp:positionH>
                <wp:positionV relativeFrom="paragraph">
                  <wp:posOffset>196659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45pt;margin-top:154.85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1220</wp:posOffset>
                </wp:positionH>
                <wp:positionV relativeFrom="paragraph">
                  <wp:posOffset>219519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6pt;margin-top:172.85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5015</wp:posOffset>
                </wp:positionH>
                <wp:positionV relativeFrom="paragraph">
                  <wp:posOffset>25577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5pt;margin-top:201.4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255</wp:posOffset>
                </wp:positionH>
                <wp:positionV relativeFrom="paragraph">
                  <wp:posOffset>278638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65pt;margin-top:219.4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4310</wp:posOffset>
                </wp:positionH>
                <wp:positionV relativeFrom="paragraph">
                  <wp:posOffset>156464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pt;margin-top:123.2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5710</wp:posOffset>
                </wp:positionH>
                <wp:positionV relativeFrom="paragraph">
                  <wp:posOffset>188214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3pt;margin-top:148.2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7110</wp:posOffset>
                </wp:positionH>
                <wp:positionV relativeFrom="paragraph">
                  <wp:posOffset>242379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190.85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0835</wp:posOffset>
                </wp:positionH>
                <wp:positionV relativeFrom="paragraph">
                  <wp:posOffset>219519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05pt;margin-top:172.85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4615</wp:posOffset>
            </wp:positionH>
            <wp:positionV relativeFrom="paragraph">
              <wp:posOffset>1205865</wp:posOffset>
            </wp:positionV>
            <wp:extent cx="457200" cy="3587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silver" stroked="t" o:allowincell="f" style="position:absolute;margin-left:-50.6pt;margin-top:488.4pt;width:188.95pt;height:26.95pt;mso-wrap-style:none;v-text-anchor:middle;mso-position-vertical-relative:page" type="_x0000_t136">
            <v:path textpathok="t"/>
            <v:textpath on="t" fitshape="t" string="Write down" style="font-family:&quot;Bookman Old Style&quot;;font-size:12pt"/>
            <v:fill o:detectmouseclick="t" type="solid" color2="#3f3f3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2910</wp:posOffset>
                </wp:positionH>
                <wp:positionV relativeFrom="paragraph">
                  <wp:posOffset>278638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pt;margin-top:219.4pt;width:1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6693535</wp:posOffset>
            </wp:positionV>
            <wp:extent cx="1266190" cy="128524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How many people like Friends? 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5:00Z</dcterms:created>
  <dc:creator>Olga</dc:creator>
  <dc:description/>
  <cp:keywords/>
  <dc:language>en-US</dc:language>
  <cp:lastModifiedBy>Olga</cp:lastModifiedBy>
  <cp:lastPrinted>2004-02-12T06:55:00Z</cp:lastPrinted>
  <dcterms:modified xsi:type="dcterms:W3CDTF">2004-02-12T03:56:00Z</dcterms:modified>
  <cp:revision>3</cp:revision>
  <dc:subject/>
  <dc:title/>
</cp:coreProperties>
</file>