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3.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INTERN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240</wp:posOffset>
                </wp:positionH>
                <wp:positionV relativeFrom="paragraph">
                  <wp:posOffset>35560</wp:posOffset>
                </wp:positionV>
                <wp:extent cx="1858645" cy="1139190"/>
                <wp:effectExtent l="5715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1390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19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often do you get onlin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1.2pt;margin-top:2.8pt;width:146.3pt;height:89.6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often do you get onlin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</wp:posOffset>
                </wp:positionH>
                <wp:positionV relativeFrom="paragraph">
                  <wp:posOffset>1459865</wp:posOffset>
                </wp:positionV>
                <wp:extent cx="1933575" cy="1062355"/>
                <wp:effectExtent l="571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062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033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 you receive and send emai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1pt;margin-top:114.95pt;width:152.2pt;height:83.6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 you receive and send email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240</wp:posOffset>
                </wp:positionH>
                <wp:positionV relativeFrom="paragraph">
                  <wp:posOffset>2928620</wp:posOffset>
                </wp:positionV>
                <wp:extent cx="1858645" cy="569595"/>
                <wp:effectExtent l="5715" t="5715" r="11430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56952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43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your favourite si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230.6pt;width:146.3pt;height:44.8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your favourite sit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36065</wp:posOffset>
                </wp:positionV>
                <wp:extent cx="4320540" cy="9537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1"/>
                              <w:gridCol w:w="1291"/>
                              <w:gridCol w:w="4472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 xml:space="preserve">No 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75.1pt;mso-wrap-distance-left:9pt;mso-wrap-distance-right:0pt;mso-wrap-distance-top:0pt;mso-wrap-distance-bottom:0pt;margin-top:120.95pt;mso-position-vertical-relative:text;margin-left:18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1"/>
                        <w:gridCol w:w="1291"/>
                        <w:gridCol w:w="4472"/>
                      </w:tblGrid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No 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7000</wp:posOffset>
                </wp:positionH>
                <wp:positionV relativeFrom="paragraph">
                  <wp:posOffset>2704465</wp:posOffset>
                </wp:positionV>
                <wp:extent cx="4389120" cy="9537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5.1pt;mso-wrap-distance-left:9pt;mso-wrap-distance-right:9pt;mso-wrap-distance-top:0pt;mso-wrap-distance-bottom:0pt;margin-top:212.95pt;mso-position-vertical-relative:text;margin-left:210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664970</wp:posOffset>
                </wp:positionV>
                <wp:extent cx="4389120" cy="10833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2496"/>
                              <w:gridCol w:w="3459"/>
                            </w:tblGrid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very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-3 times a week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nce a w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ess than once a week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5.3pt;mso-wrap-distance-left:9pt;mso-wrap-distance-right:0pt;mso-wrap-distance-top:0pt;mso-wrap-distance-bottom:0pt;margin-top:131.1pt;mso-position-vertical-relative:page;margin-left:17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2496"/>
                        <w:gridCol w:w="3459"/>
                      </w:tblGrid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very da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-3 times a week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nce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ss than once a week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34:00Z</dcterms:created>
  <dc:creator>Olga</dc:creator>
  <dc:description/>
  <cp:keywords/>
  <dc:language>en-US</dc:language>
  <cp:lastModifiedBy>Olga</cp:lastModifiedBy>
  <cp:lastPrinted>2012-04-03T05:21:00Z</cp:lastPrinted>
  <dcterms:modified xsi:type="dcterms:W3CDTF">2004-02-12T03:53:00Z</dcterms:modified>
  <cp:revision>3</cp:revision>
  <dc:subject/>
  <dc:title/>
</cp:coreProperties>
</file>