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Павлович Ольга Николаевна</w:t>
      </w:r>
      <w:r>
        <w:rPr>
          <w:rFonts w:cs="Times New Roman" w:ascii="Times New Roman" w:hAnsi="Times New Roman"/>
          <w:sz w:val="24"/>
          <w:szCs w:val="24"/>
        </w:rPr>
        <w:t xml:space="preserve"> предмет: </w:t>
      </w:r>
      <w:r>
        <w:rPr>
          <w:rFonts w:cs="Times New Roman" w:ascii="Times New Roman" w:hAnsi="Times New Roman"/>
          <w:sz w:val="24"/>
          <w:szCs w:val="24"/>
          <w:u w:val="single"/>
        </w:rPr>
        <w:t>английский язык</w:t>
      </w:r>
      <w:r>
        <w:rPr>
          <w:rFonts w:cs="Times New Roman" w:ascii="Times New Roman" w:hAnsi="Times New Roman"/>
          <w:sz w:val="24"/>
          <w:szCs w:val="24"/>
        </w:rPr>
        <w:t xml:space="preserve">  класс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0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:  «Средства массовой информации. Обзор основных новос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«Английский язык. Учебное пособие для 10 класса учреждений общего среднего образования с русским языком обучения»: Минск, «Вышэйшая школа», 2011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введения нового материал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коммуникативны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средства:</w:t>
      </w:r>
      <w:r>
        <w:rPr>
          <w:rFonts w:cs="Times New Roman" w:ascii="Times New Roman" w:hAnsi="Times New Roman"/>
          <w:sz w:val="24"/>
          <w:szCs w:val="24"/>
        </w:rPr>
        <w:t xml:space="preserve"> проектор, презентация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>, раздаточный матери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ть условия и ситуации для полноценного общения на английском язы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о средствами масс-медиа Великобритан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ать умение распознавать лексический материал на слу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умений и навыков монологической ре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коммуникативных навыков учащихс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навыков восприятия речи на слу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выделять главное и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для учащих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спонтанному высказыванию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овать восприятие речи на слу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олученные знания на практике, в устной и письменной ре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учиться оценивать свою работу;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35"/>
        <w:gridCol w:w="2587"/>
        <w:gridCol w:w="2846"/>
        <w:gridCol w:w="2297"/>
        <w:gridCol w:w="2379"/>
        <w:gridCol w:w="269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каждого этап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 учащегос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учения, приемы и мет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 1-2 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 подготовить учащихся к предстоящему общению на урок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демонстрация картинки (Приложение 1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,  чтение слов на картинке, перевод, выражение мнения, настрой на результативную рабо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тмосферы заинтересованности, мотивация к активной работе, к изучению новой тем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мин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мотивацию учения школьников и актуализировать изученную лексик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ь наводящие вопросы, способствовать составлению схемы по масс-меди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 учителя, работать над составлением схем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(диалог) «Мозговой штурм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темы и значимости материал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ой лексики 5 мин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 лексических единиц, совершенствовать  навыки чтения, оценить правильност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дит за правильностью чтен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новую лексику по теме, дополняют схем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ловесные, нагляд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ознакомление с материало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закреплением изученного материал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овать устную речь учащихся путем постановки вопросов и дилемм, с помощью видео материало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яет материалы презентации, задает вопросы, выслушивает ответы учеников, направляет, расширяет, активизирует  устную речь учащихся, показывает видео-файлы, способствующие этому. Оценивает ответы учащихся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деление на группы. (Приложение 3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 формируют развернутые устные ответы, просматривают видео, выполняют тест (Приложение 5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устной речи, работа с видеоматериал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 xml:space="preserve">  (Приложение 2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ранее материал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 10 мин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ствовать навыкам диалогической речи, обобщение материала,  способствовать спонтанному монологическому высказыванию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 за деятельностью групп, проигрывает 2 видео (Приложение 4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материал, готовят высказыва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ение лексического материала тем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  ми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 познавательной деятельности на уроке Формировать самоконтроль и самооценк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 на урок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по 1-2 предложения, описывая свою деятельность на урок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логически завершен</w:t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5:00Z</dcterms:created>
  <dc:creator>Olga</dc:creator>
  <dc:description/>
  <cp:keywords/>
  <dc:language>en-US</dc:language>
  <cp:lastModifiedBy>Olga</cp:lastModifiedBy>
  <cp:lastPrinted>2004-02-12T06:51:00Z</cp:lastPrinted>
  <dcterms:modified xsi:type="dcterms:W3CDTF">2004-02-12T03:53:00Z</dcterms:modified>
  <cp:revision>5</cp:revision>
  <dc:subject/>
  <dc:title/>
</cp:coreProperties>
</file>