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ind w:left="720" w:hanging="0"/>
        <w:jc w:val="right"/>
        <w:rPr>
          <w:b/>
          <w:b/>
          <w:sz w:val="40"/>
        </w:rPr>
      </w:pPr>
      <w:r>
        <w:rPr>
          <w:b/>
          <w:sz w:val="40"/>
        </w:rPr>
        <w:t>ПРИЛОЖЕНИЕ 3.2</w:t>
      </w:r>
    </w:p>
    <w:p>
      <w:pPr>
        <w:pStyle w:val="Style15"/>
        <w:ind w:left="72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ind w:left="72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ind w:left="720" w:hanging="0"/>
        <w:jc w:val="center"/>
        <w:rPr>
          <w:b/>
          <w:b/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254000</wp:posOffset>
                </wp:positionV>
                <wp:extent cx="2308225" cy="1087755"/>
                <wp:effectExtent l="5715" t="12700" r="698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8320" cy="1087920"/>
                        </a:xfrm>
                        <a:prstGeom prst="rightArrow">
                          <a:avLst>
                            <a:gd name="adj1" fmla="val 64926"/>
                            <a:gd name="adj2" fmla="val 503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many televisions are there in your ho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8.3pt;margin-top:20pt;width:181.7pt;height:85.6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many televisions are there in your hom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lang w:val="en-US"/>
        </w:rPr>
        <w:t>Television</w:t>
      </w:r>
    </w:p>
    <w:p>
      <w:pPr>
        <w:pStyle w:val="Style15"/>
        <w:ind w:left="720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Style15"/>
        <w:ind w:left="720" w:hanging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183515</wp:posOffset>
                </wp:positionV>
                <wp:extent cx="2308225" cy="1045845"/>
                <wp:effectExtent l="5715" t="11430" r="762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8320" cy="1045800"/>
                        </a:xfrm>
                        <a:prstGeom prst="rightArrow">
                          <a:avLst>
                            <a:gd name="adj1" fmla="val 50000"/>
                            <a:gd name="adj2" fmla="val 55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 you have a television in your bedroo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4.45pt;width:181.7pt;height:82.3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 you have a television in your bedroom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30</wp:posOffset>
                </wp:positionH>
                <wp:positionV relativeFrom="paragraph">
                  <wp:posOffset>1197610</wp:posOffset>
                </wp:positionV>
                <wp:extent cx="2308225" cy="1016000"/>
                <wp:effectExtent l="5715" t="10795" r="762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8320" cy="1015920"/>
                        </a:xfrm>
                        <a:prstGeom prst="rightArrow">
                          <a:avLst>
                            <a:gd name="adj1" fmla="val 50000"/>
                            <a:gd name="adj2" fmla="val 568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often do you watch televis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9pt;margin-top:94.3pt;width:181.7pt;height:79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often do you watch televisio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2230120</wp:posOffset>
                </wp:positionV>
                <wp:extent cx="2295525" cy="1059180"/>
                <wp:effectExtent l="5715" t="11430" r="698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059120"/>
                        </a:xfrm>
                        <a:prstGeom prst="rightArrow">
                          <a:avLst>
                            <a:gd name="adj1" fmla="val 50000"/>
                            <a:gd name="adj2" fmla="val 54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your favourite program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75.6pt;width:180.7pt;height:83.3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your favourite programm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71140</wp:posOffset>
                </wp:positionH>
                <wp:positionV relativeFrom="paragraph">
                  <wp:posOffset>381000</wp:posOffset>
                </wp:positionV>
                <wp:extent cx="4389120" cy="7200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8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6.7pt;mso-wrap-distance-left:9pt;mso-wrap-distance-right:9pt;mso-wrap-distance-top:0pt;mso-wrap-distance-bottom:0pt;margin-top:30pt;mso-position-vertical-relative:text;margin-left:218.2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  <w:gridCol w:w="5528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10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10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80795</wp:posOffset>
                </wp:positionV>
                <wp:extent cx="4298950" cy="10769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268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-3 hours a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bout 1 hour a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ess than once a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84.8pt;mso-wrap-distance-left:9pt;mso-wrap-distance-right:0pt;mso-wrap-distance-top:0pt;mso-wrap-distance-bottom:0pt;margin-top:100.85pt;mso-position-vertical-relative:text;margin-left:18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268"/>
                        <w:gridCol w:w="354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-3 hours a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bout 1 hour a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ss than once a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4:00Z</dcterms:created>
  <dc:creator>Olga</dc:creator>
  <dc:description/>
  <cp:keywords/>
  <dc:language>en-US</dc:language>
  <cp:lastModifiedBy>Olga</cp:lastModifiedBy>
  <cp:lastPrinted>2004-02-12T06:53:00Z</cp:lastPrinted>
  <dcterms:modified xsi:type="dcterms:W3CDTF">2004-02-12T03:54:00Z</dcterms:modified>
  <cp:revision>4</cp:revision>
  <dc:subject/>
  <dc:title/>
</cp:coreProperties>
</file>